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 xml:space="preserve">Cu privire la trecerea la pierderi a sumelor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atoriilor pentru locaţiunea (arenda) terenului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În temeiul art. 14 (2) a), b), c) al Legii privind administraţia publică locală nr. 436-XVI din 28.12.2006, deciziilor Consiliului orăşenesc nr. 28/30 şi 28/31 „Cu privire la rezilierea contractelor nr. 136 din 26.06.2006 şi nr. 183 din 28.11.2006, acordul beneficiarilor Şevciuc Serghei şi Cojocari Vasilii, Consiliul orăşenesc DECIDE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1. De a trece la pierderi datoria pentru locaţiunea (arenda) terenului în sumă de 11,0 mii lei, artificial calculată persoanei fizice Şevciuc Serghei, dat faptului că nu s-a folosit de acest teren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2. De a trece la pierderi datoria pentru locaţiunea (arenda) terenului în sumă de 16,5  mii lei, artificial calculată persoanei fizice Cojocari Vasilii, dat faptului că nu s-a folosit de acest teren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3. Contabilitatea primăriei (contabil-şef Tatiana Iscra) să întreprindă măsuri de trecere la pierderi a sumelor menţionate în p.p. 1 şi 2 ale deciziei date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4. Controlul executării prezentei decizii se pune în sarcina viceprimarului Feodosie Bordian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V. Cojocaru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F. Bordian, viceprimar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Notă informativă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>la proiectul de decizie „</w:t>
      </w:r>
      <w:r>
        <w:rPr>
          <w:rFonts w:cs="Bookman Old Style" w:ascii="Bookman Old Style" w:hAnsi="Bookman Old Style"/>
          <w:b/>
          <w:sz w:val="24"/>
        </w:rPr>
        <w:t>Cu privire la trecerea la pierderi a sumelor datoriilor pentru locaţiunea (arenda) terenului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Conform contractelor nr. 183 din 19.06.2006 şi nr. 136 din 26.06.2006 persoanelor fizice Cojocari Vasile şi respectiv Şevciuc Serghei le-a fost transmise în locaţiune (arendă) loturile de teren din str. D. Cantemir şi str. V. Stroiescu pentru construcţia opririlor pentru pasageri cu unităţi comerciale încorporate. De către beneficiari n-au fost îndeplinite cerinţele contractelor, terenurile n-au fost folosite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Prin deciziile Consiliului orăşenesc nr. 28/30 şi 28/31 din 03.05.2013 a fost iniţiată rezilierea acestor contracte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Dat faptului că în această perioadă s-au înfăptuit calculări la locaţiunea (arenda) terenurilor în sumă de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tr. D. Cantemir – Cojocari V. – 16,5 mii lei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tr. V. Stroiescu – Şevciuc S. – 11,0 mii lei,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ar beneficiarii nu le-au achitat motivînd că nu s-au folosit de teren, se propune proiectul de decizie de a trece la pierderi aceste sume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ab/>
        <w:tab/>
        <w:t>Vladimir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02:00Z</dcterms:created>
  <dc:creator>Vladimir  Caldare</dc:creator>
  <dc:description/>
  <cp:keywords/>
  <dc:language>en-US</dc:language>
  <cp:lastModifiedBy>User</cp:lastModifiedBy>
  <cp:lastPrinted>2013-10-31T15:46:00Z</cp:lastPrinted>
  <dcterms:modified xsi:type="dcterms:W3CDTF">2013-11-01T05:02:00Z</dcterms:modified>
  <cp:revision>2</cp:revision>
  <dc:subject/>
  <dc:title>  </dc:title>
</cp:coreProperties>
</file>